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どもは、上記の者を代理人と定め、貴協会の業務方法書第３７条に基づく果樹経営支援対策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20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2192"/>
        <w:gridCol w:w="87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1</Characters>
  <CharactersWithSpaces>2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cp:lastPrinted>2024-06-19T16:33:00Z</cp:lastPrinted>
  <dcterms:modified xsi:type="dcterms:W3CDTF">2024-06-19T16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2404</vt:lpwstr>
  </property>
</Properties>
</file>