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１号の別紙１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委任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住所　　　　　　　　　　　　　　　　</w:t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どもは、上記の者を代理人と定め、貴協会の業務方法書第３７条に基づく果樹経営支援対策事業（及び果樹未収益期間支援事業）補助金の交付申請、請求、受領、返還に関する権限について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color w:val="auto"/>
        </w:rPr>
        <w:t xml:space="preserve">   </w:t>
      </w:r>
      <w:r>
        <w:rPr>
          <w:color w:val="auto"/>
          <w:sz w:val="24"/>
          <w:szCs w:val="24"/>
        </w:rPr>
        <w:t>（委任者一覧）</w:t>
      </w:r>
    </w:p>
    <w:tbl>
      <w:tblPr>
        <w:tblW w:w="920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6"/>
        <w:gridCol w:w="5476"/>
        <w:gridCol w:w="2192"/>
        <w:gridCol w:w="87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番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住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氏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1</Characters>
  <CharactersWithSpaces>29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/>
  <dc:description/>
  <dc:language>en-US</dc:language>
  <cp:lastModifiedBy/>
  <dcterms:modified xsi:type="dcterms:W3CDTF">2022-06-29T11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1904</vt:lpwstr>
  </property>
</Properties>
</file>